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97527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848980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